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pacing w:val="-2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0"/>
          <w:sz w:val="40"/>
          <w:szCs w:val="40"/>
        </w:rPr>
        <w:t>Solennità del corpo e sangue del Sign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0"/>
          <w:sz w:val="28"/>
          <w:szCs w:val="40"/>
        </w:rPr>
      </w:pPr>
      <w:r>
        <w:rPr>
          <w:rFonts w:cs="Times New Roman"/>
          <w:b/>
          <w:bCs/>
          <w:spacing w:val="-20"/>
          <w:sz w:val="28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14 giugno 2009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preghiere dei fedeli </w:t>
      </w:r>
    </w:p>
    <w:p>
      <w:pPr>
        <w:pStyle w:val="Normal"/>
        <w:jc w:val="both"/>
        <w:rPr>
          <w:rFonts w:ascii="Colonna MT" w:hAnsi="Colonna MT" w:cs="Colonna MT"/>
          <w:i/>
          <w:i/>
          <w:iCs/>
          <w:sz w:val="28"/>
        </w:rPr>
      </w:pPr>
      <w:r>
        <w:rPr>
          <w:rFonts w:cs="Colonna MT" w:ascii="Colonna MT" w:hAnsi="Colonna MT"/>
          <w:i/>
          <w:iCs/>
          <w:sz w:val="28"/>
        </w:rPr>
      </w:r>
    </w:p>
    <w:p>
      <w:pPr>
        <w:pStyle w:val="Normal"/>
        <w:jc w:val="both"/>
        <w:rPr>
          <w:rFonts w:ascii="Colonna MT" w:hAnsi="Colonna MT" w:cs="Colonna MT"/>
          <w:i/>
          <w:i/>
          <w:iCs/>
          <w:sz w:val="28"/>
        </w:rPr>
      </w:pPr>
      <w:r>
        <w:rPr>
          <w:rFonts w:cs="Colonna MT" w:ascii="Colonna MT" w:hAnsi="Colonna MT"/>
          <w:i/>
          <w:iCs/>
          <w:sz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P</w:t>
      </w:r>
      <w:r>
        <w:rPr>
          <w:sz w:val="28"/>
          <w:szCs w:val="28"/>
        </w:rPr>
        <w:tab/>
        <w:t xml:space="preserve">Fratelli e sorelle, </w:t>
      </w:r>
    </w:p>
    <w:p>
      <w:pPr>
        <w:pStyle w:val="Normal"/>
        <w:jc w:val="both"/>
        <w:rPr/>
      </w:pPr>
      <w:r>
        <w:rPr>
          <w:sz w:val="28"/>
          <w:szCs w:val="28"/>
        </w:rPr>
        <w:t>accogliendo nel pane e nel vino il Corpo e il Sangue del Signore, segno dell’alleanza di Dio con l’umanità, eleviamo a lui, nostro Padre, la preghiera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L</w:t>
      </w:r>
      <w:r>
        <w:rPr/>
        <w:tab/>
        <w:t xml:space="preserve"> Preghiamo insieme e diciamo: </w:t>
      </w:r>
      <w:r>
        <w:rPr>
          <w:b/>
        </w:rPr>
        <w:t>Ascolta il tuo popolo, Signore!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Per il papa Benedetto, il nostro vescovo Rocco, il vescovo Settimio e tutti i vescovi: guidino i fratelli ad accogliere e vivere nell’Eucaristia la Pasqua di Gesù. Insieme preghiam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Per noi, riuniti attorno a quest’altare: possiamo seguire con fiducia le guide spirituali che Dio pone sul nostro camino per condurci  nella Pasqua di Gesù. Insieme preghiam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Per i sacerdoti e i catechisti: aiutino quanti sono loro affidati a vivere liturgie sobrie, semplici e belle, luminoso  riflesso della Pasqua di Gesù. Insieme preghiam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Per le Chiese divise dalla storia: si riscoprano chiamate all’unità e alla comunione contemplando nel pane spezzato dell’Eucaristia la Pasqua di Gesù. Insieme preghiam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Per l’umanità attraversata da conflitti e divisioni: riconosca di essere chiamata alla pace per il sangue dell’alleanza del quale è impregnata per la Pasqua di Gesù. Insieme preghiam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Per i sacerdoti giunti in questi mesi alla pace eterna: siano ammessi a celebrare per sempre dinanzi al trono di Dio la Pasqua di Gesù. Insieme preghiam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P</w:t>
      </w:r>
      <w:r>
        <w:rPr>
          <w:sz w:val="28"/>
          <w:szCs w:val="28"/>
        </w:rPr>
        <w:tab/>
        <w:t xml:space="preserve">Ascolta, Padre, la nostra preghiera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ricolmaci dei doni dello Spirito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ndendoci degni di celebrare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Pasqua di Cristo, Figlio tuo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a nei santi segni dell’altare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 un giorno nella gloria del tuo regno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per i secoli dei secoli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men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8419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lonna MT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330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lonna MT" w:hAnsi="Colonna MT" w:cs="Colonna MT"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4:00Z</dcterms:created>
  <dc:creator>De Feo</dc:creator>
  <dc:description/>
  <cp:keywords/>
  <dc:language>en-US</dc:language>
  <cp:lastModifiedBy>user</cp:lastModifiedBy>
  <cp:lastPrinted>2009-01-15T15:33:00Z</cp:lastPrinted>
  <dcterms:modified xsi:type="dcterms:W3CDTF">2009-06-02T15:13:00Z</dcterms:modified>
  <cp:revision>4</cp:revision>
  <dc:subject/>
  <dc:title>I DOM</dc:title>
</cp:coreProperties>
</file>